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0.wmf" ContentType="image/x-wmf"/>
  <Override PartName="/word/media/image31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21.78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ванов И. И.,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1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*Петров П. П.,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Сергеев С. С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1</w:t>
      </w:r>
      <w:r>
        <w:rPr>
          <w:rFonts w:cs="Times New Roman" w:ascii="Times New Roman" w:hAnsi="Times New Roman"/>
          <w:i/>
        </w:rPr>
        <w:t>Донбасский государственный технический университет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Южный горно-металлургический комплек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*E-mail: e-mail@mail.ru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ВЕРШЕНСТВОВАНИЕ ТЕХНОЛОГИИ ТЕРМИЧЕСКОЙ ОБРАБОТКИ МАССИВНЫХ ВАЛК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</w:rPr>
        <w:t>Работа посвящена разработке технологии термической обработки массивных валков в газовых камерных печах с выдвижным подом. Установлена неравномерность прогрева валков, вызвавшая повышение неоднородности в уровне их свойств. В работе предложены реконструкция горелок в печи и корректирование режима термической обработки.</w:t>
      </w:r>
    </w:p>
    <w:p>
      <w:pPr>
        <w:pStyle w:val="Normal"/>
        <w:spacing w:lineRule="auto" w:line="240" w:before="0" w:after="28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Ключевые слова: </w:t>
      </w:r>
      <w:r>
        <w:rPr>
          <w:rFonts w:cs="Times New Roman" w:ascii="Times New Roman" w:hAnsi="Times New Roman"/>
          <w:i/>
        </w:rPr>
        <w:t>валок, газовая термическая печь с выдвижным подом, равномерность прогрева, свойства, термическая обработка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sectPr>
          <w:type w:val="nextPage"/>
          <w:pgSz w:w="11906" w:h="16838"/>
          <w:pgMar w:left="1361" w:right="1361" w:gutter="0" w:header="0" w:top="1967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облема и её связь с научными и практическими задач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 из главных направлений повышения эффективности работы доменных печей является увеличение их производительности и снижение расхода кокса [1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вестно, что в настоящее время в технологически развитых странах, таких как Япония, США, Франция, Италия, ФРГ, используют железорудный материал в основном крупностью 5–35 мм, а фракции 0–5 мм в скипе содержится не более 5–7 % [2], </w:t>
      </w:r>
      <w:r>
        <w:rPr>
          <w:rFonts w:cs="Times New Roman" w:ascii="Times New Roman" w:hAnsi="Times New Roman"/>
          <w:sz w:val="24"/>
          <w:szCs w:val="24"/>
        </w:rPr>
        <w:t>что обеспечивает не только меньший удельный вынос пыли из колошника, но и наивысшие технико-экономические показатели работы доменной печ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убежом агломерат подготавливают двухстадийным дроблением и четырёх- или пятикратным грохочением, хотя в целом общие единичные показатели работы этих машин остаются невысокими [3]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М. Ю. Рябчиков указывает, что для повышения эффективности работы доменной печи следует использовать агломерационное сырьё, имеющее стабильные форму, механическую прочность и гранулометрический состав</w:t>
      </w:r>
      <w:r>
        <w:rPr/>
        <w:t xml:space="preserve"> </w:t>
      </w:r>
      <w:r>
        <w:rPr>
          <w:color w:val="000000"/>
        </w:rPr>
        <w:t>с наименьшим количеством частиц размерами меньше 5 мм [4, 5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зучение влияния параметров доменной плавки на результаты работы доменных печей в условиях ОАО «Уральская сталь» на основе статистического анализа производственных данных, по мнению Д. А. Морозовой, подтверждает, что отсев мелочи (0–5 мм) непосредственно перед загрузкой в скип повышает эффективность работы печи, а также сокращает расход топлива и способствует улучшению её газодинамики [6–8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вязи с тем, что использование типовых конструкций одновалковых зубчатых дробилок для фрагментации агломерационного пирога не позволяет получить строго классифицированный агломерат фракционного состава, близкого к оптимальным размерам, предлагается создать в них условия многостадийного дроблен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актуальным вопросом является организация в обычной одновалковой зубчатой дробилке, путем её несложного усовершенствования, многократного наложения усилий [9], что требует всестороннего изучения таких процес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задачи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 из ответственных элементов металлургического оборудования является прокатный инструмент, или валок, масса которого достигает 20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тонн. Для удовлетворения требований по износостойкости и прочности его изготавливают из разнородных сложнолегированных материалов, что вызывает формирование структурных неоднородностей, а следовательно, повышение уровня напряжений в нём. Для устранения такого эффект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алки подвергают термической обработке, наиболее эффективным агрегатом для осуществления которой является газовая камерная печь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настоящей работы явилась разработка режима термической обработки массивных валков в газовых камерных печах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— технологический процесс термической обработки массивных валков в газовой камерной печи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— закономерности термической обработки массивных валков из сложнолегированных материалов в газовой камерной печи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ценка равномерности прогрева по объёму валков в процессе термической обработки в принятом режим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– </w:t>
      </w:r>
      <w:r>
        <w:rPr>
          <w:rFonts w:cs="Times New Roman" w:ascii="Times New Roman" w:hAnsi="Times New Roman"/>
          <w:spacing w:val="-2"/>
          <w:sz w:val="24"/>
          <w:szCs w:val="24"/>
        </w:rPr>
        <w:t>определение влияния неравномерности прогрева валков на уровень их свойст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ыявление способов повышения эффективности работы газовой камерной печи с выдвижным подом в процессе термической обработки массивных вал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исследования. </w:t>
      </w:r>
      <w:r>
        <w:rPr>
          <w:rFonts w:cs="Times New Roman" w:ascii="Times New Roman" w:hAnsi="Times New Roman"/>
          <w:sz w:val="24"/>
          <w:szCs w:val="24"/>
        </w:rPr>
        <w:t>Исследование термической обработки массивных валков проводили в промышленных газовых камерных печах с выдвижным подом. Температуру термической обработки выбрали согласно разработкам, представленным в работе [8] для валка в зависимости от его исходной структуры и назначения. Скорость нагрева составляла 291–298 К/ч, а охлаждения — 275–293 К/ч. Продолжительность выдержки при необходимой температуре нагрева выбирали из расчёта 1 ч на 25 мм сечения валка (рис. 1)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58665" cy="3432810"/>
            <wp:effectExtent l="0" t="0" r="0" b="0"/>
            <wp:docPr id="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— нагрев массивных валков в печи до необходимой температуры термической обработки;</w:t>
      </w:r>
    </w:p>
    <w:p>
      <w:pPr>
        <w:pStyle w:val="Style20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— выравнивание температуры вдоль массивных валков;</w:t>
      </w:r>
    </w:p>
    <w:p>
      <w:pPr>
        <w:pStyle w:val="Style20"/>
        <w:suppressAutoHyphens w:val="tru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III — прогрев массивных валков по их сечению;</w:t>
      </w:r>
    </w:p>
    <w:p>
      <w:pPr>
        <w:pStyle w:val="Style20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 — медленное их охлаждение до температуры выгрузки из печи</w:t>
      </w:r>
    </w:p>
    <w:p>
      <w:pPr>
        <w:pStyle w:val="Style20"/>
        <w:suppressAutoHyphens w:val="true"/>
        <w:spacing w:before="280" w:after="280"/>
        <w:jc w:val="center"/>
        <w:rPr/>
      </w:pPr>
      <w:r>
        <w:rPr>
          <w:rFonts w:cs="Times New Roman" w:ascii="Times New Roman" w:hAnsi="Times New Roman"/>
        </w:rPr>
        <w:t>Рисунок 1 — Принципиальная схема режима термической обработки массивных валков из сложнолегированных материалов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зложение матер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апитальными вложениями (КЗ) следует понимать единоразовые затраты, связанные с заложением наблюдательной станции. Они включают в себя прямые и накладные расходы (табл. 1). Прямые затраты определялись на основании среднерыночных цен на ресурсы и норм их расхода. Накладные расходы составляют 160 % трудозатра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луатационные расходы (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экс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вязаны с оплатой труда маркшейдеров, выполняющих съёмку и обрабатывающих результаты замеров. Для определения продолжительности одной серии наблюдений определялись нормы времени на снятие замеров с помощью КНС и традиционной стан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чётом того, что за год проводится в среднем 24 съёмки, при использовании КНС будет затрачено 2 часа в год, а традиционной — 165 час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аботная плата маркшейдеров определяется затраченным временем на выполнение работ и часовой тарифной ставко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одовая сумма эксплуатационных затрат при традиционной наблюдательной станции составит 37300 руб., а при КНС —2800 ру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ая сумма экономии при использовании КНС — 53760 ру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исунке 2 приведены габаритные и установочные размеры моду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40" w:after="0"/>
        <w:ind w:firstLine="284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Таблица 1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/>
        <w:t>Капитальные затраты по сравниваемым вариантам</w:t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00"/>
        <w:gridCol w:w="1031"/>
      </w:tblGrid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тра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по наблюдательной станции, руб.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ой (51 репер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т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затр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тоимость эксплуатации машин и механиз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5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ад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</w:t>
            </w:r>
          </w:p>
        </w:tc>
      </w:tr>
    </w:tbl>
    <w:p>
      <w:pPr>
        <w:pStyle w:val="Style20"/>
        <w:suppressAutoHyphens w:val="true"/>
        <w:spacing w:before="280" w:after="280"/>
        <w:jc w:val="center"/>
        <w:rPr/>
      </w:pPr>
      <w:r>
        <w:rPr/>
        <w:drawing>
          <wp:inline distT="0" distB="0" distL="0" distR="0">
            <wp:extent cx="2767330" cy="18440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before="280" w:after="280"/>
        <w:jc w:val="center"/>
        <w:rPr/>
      </w:pPr>
      <w:r>
        <w:rPr>
          <w:rFonts w:cs="Times New Roman" w:ascii="Times New Roman" w:hAnsi="Times New Roman"/>
          <w:lang w:val="uk-UA"/>
        </w:rPr>
        <w:t xml:space="preserve">Рисунок 2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lang w:val="uk-UA"/>
        </w:rPr>
        <w:t xml:space="preserve">Габаритные и установочные размеры модулей типа МД3-580-26-A2 </w:t>
        <w:br/>
        <w:t>и МТ3-540-18-72-А1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Степень повреждения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й составной части объекта (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) определяется по формуле</w:t>
      </w:r>
    </w:p>
    <w:p>
      <w:pPr>
        <w:pStyle w:val="Normal"/>
        <w:shd w:fill="FFFFFF" w:val="clear"/>
        <w:tabs>
          <w:tab w:val="clear" w:pos="709"/>
          <w:tab w:val="center" w:pos="2228" w:leader="none"/>
          <w:tab w:val="right" w:pos="4451" w:leader="none"/>
        </w:tabs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/>
        <w:object w:dxaOrig="188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75pt;height:68.35pt" filled="f" o:ole="">
            <v:imagedata r:id="rId5" o:title=""/>
          </v:shape>
          <o:OLEObject Type="Embed" ProgID="" ShapeID="ole_rId4" DrawAspect="Content" ObjectID="_2089133692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степень повреждения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o конструктивного элемента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й составной части объекта;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удельный вес</w:t>
      </w:r>
      <w:r>
        <w:rPr>
          <w:rFonts w:cs="Times New Roman" w:ascii="Times New Roman" w:hAnsi="Times New Roman"/>
          <w:i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-гo конструктивного элемента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й составной части объекта, определяемый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[5]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Мощность тепловых потерь силовых полупроводниковых приборов, отводимая тремя охладителями типа О243, определяется следующим образом</w:t>
      </w:r>
    </w:p>
    <w:p>
      <w:pPr>
        <w:pStyle w:val="Normal"/>
        <w:tabs>
          <w:tab w:val="clear" w:pos="709"/>
          <w:tab w:val="center" w:pos="2228" w:leader="none"/>
          <w:tab w:val="right" w:pos="4451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/>
        <w:object w:dxaOrig="2680" w:dyaOrig="1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3.3pt;height:80pt" filled="f" o:ole="">
            <v:imagedata r:id="rId8" o:title=""/>
          </v:shape>
          <o:OLEObject Type="Embed" ProgID="" ShapeID="ole_rId7" DrawAspect="Content" ObjectID="_1039934227" r:id="rId7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(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A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щность тепловых потерь, отводимая охладителями, Вт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пература контактной поверхности охладителя,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c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пература охлаждающей среды,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th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 w:eastAsia="ru-RU"/>
        </w:rPr>
        <w:t>c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овившееся тепловое сопротивление «переход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рпус прибора» (внутреннее тепловое сопротивление прибора), 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/Вт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количество силовых моду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 рисунке 3 пунктирной линией показана фигура, которая соответствует идеальному варианту ведения наблюдений. Заштрихованный пятиугольник характеризует технико-экономическую эффективность традиционной наблюдательной станции (рис. 3, 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огично на рисунке 3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штрихованная фигура отражает технико-экономическую эффективность от использования короткой наблюдательной станции. В этом способе ведения наблюдений слабо проработан вопрос сохранности станции от вандализма и прочих возможных повреждений. Соответствие метода желаемому составляет 76 %, что в 3 раза выше, чем традиционного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0710" cy="28086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51503" b="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38015" cy="2808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211" t="-8" r="-3" b="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б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исунок 3 — Технико-экономическое сравнение вариантов методом рейтинговых оценок </w:t>
        <w:br/>
        <w:t>(</w:t>
      </w:r>
      <w:r>
        <w:rPr>
          <w:rFonts w:eastAsia="Times New Roman" w:cs="Times New Roman" w:ascii="Times New Roman" w:hAnsi="Times New Roman"/>
          <w:i/>
          <w:lang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 xml:space="preserve"> — традиционная станция из грунтовых реперов;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lang w:eastAsia="ru-RU"/>
        </w:rPr>
        <w:t>— КНС)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rPr>
          <w:color w:val="000000"/>
        </w:rPr>
      </w:pPr>
      <w:r>
        <w:rPr>
          <w:color w:val="000000"/>
        </w:rPr>
        <w:t>На основании проведённых исследований получена эмпирическая зависимость для прогноза шага первичной осадки основной кровли</w:t>
      </w:r>
    </w:p>
    <w:p>
      <w:pPr>
        <w:pStyle w:val="Style26"/>
        <w:jc w:val="right"/>
        <w:rPr/>
      </w:pPr>
      <w:r>
        <w:rPr/>
        <w:tab/>
      </w:r>
      <w:r>
        <w:rPr/>
        <w:object w:dxaOrig="4360" w:dyaOrig="1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4.7pt;height:58.2pt" filled="f" o:ole="">
            <v:imagedata r:id="rId12" o:title=""/>
          </v:shape>
          <o:OLEObject Type="Embed" ProgID="" ShapeID="ole_rId11" DrawAspect="Content" ObjectID="_1243933748" r:id="rId11"/>
        </w:object>
      </w:r>
      <w:r>
        <w:rPr/>
        <w:t>(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ический расход гидросмеси [2] </w:t>
      </w:r>
    </w:p>
    <w:p>
      <w:pPr>
        <w:pStyle w:val="Normal"/>
        <w:tabs>
          <w:tab w:val="clear" w:pos="709"/>
          <w:tab w:val="center" w:pos="2228" w:leader="none"/>
          <w:tab w:val="right" w:pos="4451" w:leader="none"/>
        </w:tabs>
        <w:spacing w:lineRule="auto" w:line="240" w:before="80" w:after="8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/>
        <w:object w:dxaOrig="3220" w:dyaOrig="2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1.3pt;height:118.3pt" filled="f" o:ole="">
            <v:imagedata r:id="rId14" o:title=""/>
          </v:shape>
          <o:OLEObject Type="Embed" ProgID="" ShapeID="ole_rId13" DrawAspect="Content" ObjectID="_1481284583" r:id="rId13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Normal"/>
        <w:spacing w:lineRule="auto" w:line="22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4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85pt;height:19.9pt" filled="f" o:ole="">
            <v:imagedata r:id="rId16" o:title=""/>
          </v:shape>
          <o:OLEObject Type="Embed" ProgID="" ShapeID="ole_rId15" DrawAspect="Content" ObjectID="_229484074" r:id="rId15"/>
        </w:object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аксимальный внутренний диаметр подводящего трубопровод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3pt;height:18.75pt" filled="f" o:ole="">
            <v:imagedata r:id="rId18" o:title=""/>
          </v:shape>
          <o:OLEObject Type="Embed" ProgID="" ShapeID="ole_rId17" DrawAspect="Content" ObjectID="_1434841994" r:id="rId1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ний размер частиц твёрдой фазы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— ускорение свободного пад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object w:dxaOrig="130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.1pt;height:34.75pt" filled="f" o:ole="">
            <v:imagedata r:id="rId20" o:title=""/>
          </v:shape>
          <o:OLEObject Type="Embed" ProgID="" ShapeID="ole_rId19" DrawAspect="Content" ObjectID="_1961462678" r:id="rId19"/>
        </w:objec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ифференциальная плотность гидросмес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— соответственно плотность твёрдой и жидкой фазы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 сопротив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ный коэффициент, равный: для частиц диаметром (0…3) мм — 2,5; для частиц (2…10) мм — 2,5…3,0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редняя (прогнозируемая) концентрация твёрдой фазы в трубопровод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object w:dxaOrig="5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pt;height:20pt" filled="f" o:ole="">
            <v:imagedata r:id="rId22" o:title=""/>
          </v:shape>
          <o:OLEObject Type="Embed" ProgID="" ShapeID="ole_rId21" DrawAspect="Content" ObjectID="_1529627087" r:id="rId21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дание на расход твёрдой фаз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е потери напора (давления) при движении гидросмеси в транспортном трубопроводе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593" w:leader="none"/>
          <w:tab w:val="right" w:pos="9185" w:leader="none"/>
        </w:tabs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7860" w:dyaOrig="2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3pt;height:138pt" filled="f" o:ole="">
            <v:imagedata r:id="rId24" o:title=""/>
          </v:shape>
          <o:OLEObject Type="Embed" ProgID="" ShapeID="ole_rId23" DrawAspect="Content" ObjectID="_613301785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>(5)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комендуемые в таблице 2 углы, вычисленные по арифметической прогрессии, косвенно учитывают прочность, слоистость толщи пород и глубину очистных работ, ограничивают прямолинейное увеличение длин полумульд на больших глубинах, форма зоны сдвижения очистной выработки в каменноугольных отложениях в главных сечениях мульды близка к эллипсоиду или усечённому эллипсоиду при наличии плоского дна, а определённые по приведённой методике параметры максимальных оседаний и деформаций земной поверхности в полумульде по простиранию пласта и их зависимости от Н близки к результатам натурных наблюдений, не противоречат теории прочности и сдвижения горных пор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блице 3 определяется степень разрушения объекта, которая колеблется от слабой до полно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повреждения конструктивных элементов составной части объекта после факта воздействия поражающих факторов обычных средств поражения определяется в совокупности двух факторо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наличие повреждений и частичных разрушений конструктивных элемен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наличие физического износа сохранившихся конструктивных элементов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120"/>
        <w:jc w:val="center"/>
        <w:rPr/>
      </w:pPr>
      <w:r>
        <w:rPr/>
        <w:t>Граничные углы, углы полных сдвижений и угол максимального оседа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2497"/>
        <w:gridCol w:w="2011"/>
        <w:gridCol w:w="1427"/>
        <w:gridCol w:w="2088"/>
      </w:tblGrid>
      <w:tr>
        <w:trPr>
          <w:trHeight w:val="334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угля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ничные угл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максимального оседания Θ</w:t>
            </w:r>
          </w:p>
        </w:tc>
      </w:tr>
      <w:tr>
        <w:trPr>
          <w:trHeight w:val="679" w:hRule="exact"/>
        </w:trPr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γ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δ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</w:r>
          </w:p>
        </w:tc>
      </w:tr>
      <w:tr>
        <w:trPr>
          <w:trHeight w:val="765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2600" w:dyaOrig="7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.8pt;height:34.8pt" filled="f" o:ole="">
                  <v:imagedata r:id="rId26" o:title=""/>
                </v:shape>
                <o:OLEObject Type="Embed" ProgID="" ShapeID="ole_rId25" DrawAspect="Content" ObjectID="_590030928" r:id="rId25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2079" w:dyaOrig="7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6.35pt;height:34.8pt" filled="f" o:ole="">
                  <v:imagedata r:id="rId28" o:title=""/>
                </v:shape>
                <o:OLEObject Type="Embed" ProgID="" ShapeID="ole_rId27" DrawAspect="Content" ObjectID="_1004440322" r:id="rId27"/>
              </w:objec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1420" w:dyaOrig="7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6.1pt;height:34.8pt" filled="f" o:ole="">
                  <v:imagedata r:id="rId30" o:title=""/>
                </v:shape>
                <o:OLEObject Type="Embed" ProgID="" ShapeID="ole_rId29" DrawAspect="Content" ObjectID="_101827591" r:id="rId29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object w:dxaOrig="2060" w:dyaOrig="7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4.95pt;height:34.55pt" filled="f" o:ole="">
                  <v:imagedata r:id="rId32" o:title=""/>
                </v:shape>
                <o:OLEObject Type="Embed" ProgID="" ShapeID="ole_rId31" DrawAspect="Content" ObjectID="_1240789917" r:id="rId31"/>
              </w:object>
            </w:r>
          </w:p>
        </w:tc>
      </w:tr>
      <w:tr>
        <w:trPr>
          <w:trHeight w:val="8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льные</w:t>
            </w:r>
            <w:r>
              <w:rPr>
                <w:rFonts w:cs="Times New Roman" w:ascii="Times New Roman" w:hAnsi="Times New Roman"/>
                <w:lang w:val="uk-UA"/>
              </w:rPr>
              <w:t xml:space="preserve"> мар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2600" w:dyaOrig="7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9.7pt;height:34.45pt" filled="f" o:ole="">
                  <v:imagedata r:id="rId34" o:title=""/>
                </v:shape>
                <o:OLEObject Type="Embed" ProgID="" ShapeID="ole_rId33" DrawAspect="Content" ObjectID="_1015170890" r:id="rId33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1420" w:dyaOrig="7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5.45pt;height:34.55pt" filled="f" o:ole="">
                  <v:imagedata r:id="rId36" o:title=""/>
                </v:shape>
                <o:OLEObject Type="Embed" ProgID="" ShapeID="ole_rId35" DrawAspect="Content" ObjectID="_718970444" r:id="rId35"/>
              </w:objec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1420" w:dyaOrig="7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5.45pt;height:34.7pt" filled="f" o:ole="">
                  <v:imagedata r:id="rId38" o:title=""/>
                </v:shape>
                <o:OLEObject Type="Embed" ProgID="" ShapeID="ole_rId37" DrawAspect="Content" ObjectID="_1558282679" r:id="rId37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object w:dxaOrig="2060" w:dyaOrig="7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4.95pt;height:34.55pt" filled="f" o:ole="">
                  <v:imagedata r:id="rId40" o:title=""/>
                </v:shape>
                <o:OLEObject Type="Embed" ProgID="" ShapeID="ole_rId39" DrawAspect="Content" ObjectID="_1432821037" r:id="rId39"/>
              </w:object>
            </w:r>
          </w:p>
        </w:tc>
      </w:tr>
      <w:tr>
        <w:trPr>
          <w:trHeight w:val="3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vertAlign w:val="subscript"/>
                <w:lang w:val="uk-UA"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ы полных сдвижений</w:t>
            </w:r>
          </w:p>
        </w:tc>
      </w:tr>
      <w:tr>
        <w:trPr>
          <w:trHeight w:val="1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ижней границ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ψ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верхней границ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ψ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стиран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ψ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9.45pt;height:17.95pt" filled="f" o:ole="">
                  <v:imagedata r:id="rId42" o:title=""/>
                </v:shape>
                <o:OLEObject Type="Embed" ProgID="" ShapeID="ole_rId41" DrawAspect="Content" ObjectID="_149822201" r:id="rId41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2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4.55pt;height:18.9pt" filled="f" o:ole="">
                  <v:imagedata r:id="rId44" o:title=""/>
                </v:shape>
                <o:OLEObject Type="Embed" ProgID="" ShapeID="ole_rId43" DrawAspect="Content" ObjectID="_1577095435" r:id="rId43"/>
              </w:objec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0pt;height:18.35pt" filled="f" o:ole="">
                  <v:imagedata r:id="rId46" o:title=""/>
                </v:shape>
                <o:OLEObject Type="Embed" ProgID="" ShapeID="ole_rId45" DrawAspect="Content" ObjectID="_762973542" r:id="rId45"/>
              </w:object>
            </w:r>
          </w:p>
        </w:tc>
      </w:tr>
      <w:tr>
        <w:trPr>
          <w:trHeight w:val="1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льные</w:t>
            </w:r>
            <w:r>
              <w:rPr>
                <w:rFonts w:cs="Times New Roman" w:ascii="Times New Roman" w:hAnsi="Times New Roman"/>
                <w:lang w:val="uk-UA"/>
              </w:rPr>
              <w:t xml:space="preserve"> мар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.45pt;height:18.1pt" filled="f" o:ole="">
                  <v:imagedata r:id="rId48" o:title=""/>
                </v:shape>
                <o:OLEObject Type="Embed" ProgID="" ShapeID="ole_rId47" DrawAspect="Content" ObjectID="_2114258439" r:id="rId47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3.95pt;height:18.75pt" filled="f" o:ole="">
                  <v:imagedata r:id="rId50" o:title=""/>
                </v:shape>
                <o:OLEObject Type="Embed" ProgID="" ShapeID="ole_rId49" DrawAspect="Content" ObjectID="_27801698" r:id="rId49"/>
              </w:objec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1pt;height:18.65pt" filled="f" o:ole="">
                  <v:imagedata r:id="rId52" o:title=""/>
                </v:shape>
                <o:OLEObject Type="Embed" ProgID="" ShapeID="ole_rId51" DrawAspect="Content" ObjectID="_1906633145" r:id="rId51"/>
              </w:object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римечания: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1)</w:t>
      </w:r>
      <w:r>
        <w:rPr>
          <w:rFonts w:eastAsia="Times New Roman" w:cs="Times New Roman" w:ascii="Times New Roman" w:hAnsi="Times New Roman"/>
          <w:i/>
          <w:spacing w:val="-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в числителе приведены выражения для неподработанной толщи, в знаменателе — для подработанно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— коэффициент увеличения улов с возрастанием глубины (при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00 м): рекомендуемый в антрацитовых районах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0,015 градус</w:t>
      </w:r>
      <w:r>
        <w:rPr>
          <w:rFonts w:eastAsia="Times New Roman" w:cs="Calibri"/>
          <w:sz w:val="20"/>
          <w:szCs w:val="20"/>
          <w:lang w:eastAsia="ru-RU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, при разработке других марок угля и в подработанном массиве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</w:t>
      </w:r>
      <w:r>
        <w:rPr>
          <w:rFonts w:eastAsia="Times New Roman" w:cs="Calibri"/>
          <w:i/>
          <w:sz w:val="20"/>
          <w:szCs w:val="20"/>
          <w:lang w:eastAsia="ru-RU"/>
        </w:rPr>
        <w:t>'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0,01 градус/м; требует дальнейшего подтверждения по результатам натурных наблюдений при выемке угля на глубинах более 600 м.</w:t>
      </w:r>
    </w:p>
    <w:p>
      <w:pPr>
        <w:pStyle w:val="Normal"/>
        <w:shd w:fill="FFFFFF" w:val="clear"/>
        <w:spacing w:lineRule="auto" w:line="240" w:before="24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spacing w:val="2"/>
          <w:lang w:eastAsia="ru-RU"/>
        </w:rPr>
      </w:pPr>
      <w:r>
        <w:rPr>
          <w:rFonts w:eastAsia="Times New Roman" w:cs="Times New Roman" w:ascii="Times New Roman" w:hAnsi="Times New Roman"/>
          <w:i/>
          <w:spacing w:val="2"/>
          <w:lang w:eastAsia="ru-RU"/>
        </w:rPr>
        <w:t>Таблица 3</w:t>
      </w:r>
    </w:p>
    <w:p>
      <w:pPr>
        <w:pStyle w:val="Normal"/>
        <w:shd w:fill="FFFFFF" w:val="clear"/>
        <w:suppressAutoHyphens w:val="true"/>
        <w:spacing w:lineRule="auto" w:line="240" w:before="0" w:after="120"/>
        <w:jc w:val="center"/>
        <w:textAlignment w:val="baseline"/>
        <w:rPr/>
      </w:pPr>
      <w:r>
        <w:rPr/>
        <w:t>Степени разрушения составных частей объекта при различных значениях избыточного давления во фронте воздушной ударной волны взрыва боеприпаса, кПа</w:t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245"/>
        <w:gridCol w:w="1157"/>
        <w:gridCol w:w="154"/>
        <w:gridCol w:w="1171"/>
        <w:gridCol w:w="140"/>
        <w:gridCol w:w="1311"/>
      </w:tblGrid>
      <w:tr>
        <w:trPr/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ставных частей объекта</w:t>
            </w:r>
          </w:p>
        </w:tc>
        <w:tc>
          <w:tcPr>
            <w:tcW w:w="39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Степени разрушения составных частей объекта при различных значениях избыточного давления, кПа</w:t>
            </w:r>
          </w:p>
        </w:tc>
      </w:tr>
      <w:tr>
        <w:trPr>
          <w:trHeight w:val="294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с металлическим или железобетонным каркас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65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8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–9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ое административное с металлическим или железобетонным каркас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–6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8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многоэтажное (3 этажа и боле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2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32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одно- и двухэтажно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24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–4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56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–1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2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3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кление промышленного и жилого зд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–4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–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кление из армированного стекл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–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с металлическим каркасом и крановым оборудованием грузоподъёмностью 25–50 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–6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80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и связ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воздушные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8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–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–19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вые воздушные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–1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должение таблицы 3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311"/>
        <w:gridCol w:w="1311"/>
        <w:gridCol w:w="1311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оруже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вая электростанц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–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–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–4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напорная башн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–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–6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–9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е склады с железобетонным перекрытие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–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–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–16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TimesNewRoman121"/>
        <w:spacing w:before="0" w:after="120"/>
        <w:ind w:firstLine="284"/>
        <w:jc w:val="both"/>
        <w:rPr>
          <w:rStyle w:val="TimesNewRoman12"/>
          <w:lang w:val="ru-RU"/>
        </w:rPr>
      </w:pPr>
      <w:r>
        <w:rPr>
          <w:lang w:val="ru-RU"/>
        </w:rPr>
        <w:t>Комплексное раскисление стали марганцем, кремнием и алюминием (совместная присадка раскислителей) протекает по следующим реакциям</w:t>
      </w:r>
    </w:p>
    <w:p>
      <w:pPr>
        <w:pStyle w:val="TimesNewRoman121"/>
        <w:pBdr>
          <w:top w:val="single" w:sz="4" w:space="1" w:color="000000"/>
        </w:pBdr>
        <w:tabs>
          <w:tab w:val="clear" w:pos="709"/>
          <w:tab w:val="center" w:pos="2228" w:leader="none"/>
          <w:tab w:val="right" w:pos="4451" w:leader="none"/>
        </w:tabs>
        <w:jc w:val="center"/>
        <w:rPr>
          <w:lang w:val="ru-RU"/>
        </w:rPr>
      </w:pPr>
      <w:r>
        <w:rPr>
          <w:rStyle w:val="TimesNewRoman12"/>
          <w:lang w:val="ru-RU"/>
        </w:rPr>
        <w:object w:dxaOrig="356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8pt;height:42pt" filled="f" o:ole="">
            <v:imagedata r:id="rId54" o:title=""/>
          </v:shape>
          <o:OLEObject Type="Embed" ProgID="" ShapeID="ole_rId53" DrawAspect="Content" ObjectID="_242174721" r:id="rId53"/>
        </w:object>
      </w:r>
    </w:p>
    <w:p>
      <w:pPr>
        <w:pStyle w:val="TimesNewRoman121"/>
        <w:pBdr>
          <w:top w:val="single" w:sz="4" w:space="1" w:color="000000"/>
        </w:pBdr>
        <w:tabs>
          <w:tab w:val="clear" w:pos="709"/>
          <w:tab w:val="center" w:pos="2228" w:leader="none"/>
          <w:tab w:val="right" w:pos="4451" w:leader="none"/>
        </w:tabs>
        <w:jc w:val="center"/>
        <w:rPr>
          <w:rStyle w:val="TimesNewRoman12"/>
          <w:lang w:val="ru-RU"/>
        </w:rPr>
      </w:pPr>
      <w:r>
        <w:rPr>
          <w:rStyle w:val="TimesNewRoman12"/>
          <w:lang w:val="ru-RU"/>
        </w:rPr>
        <w:object w:dxaOrig="3700" w:dyaOrig="8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5pt;height:42pt" filled="f" o:ole="">
            <v:imagedata r:id="rId56" o:title=""/>
          </v:shape>
          <o:OLEObject Type="Embed" ProgID="" ShapeID="ole_rId55" DrawAspect="Content" ObjectID="_426874847" r:id="rId55"/>
        </w:object>
      </w:r>
    </w:p>
    <w:p>
      <w:pPr>
        <w:pStyle w:val="TimesNewRoman121"/>
        <w:pBdr>
          <w:bottom w:val="single" w:sz="4" w:space="1" w:color="000000"/>
        </w:pBdr>
        <w:tabs>
          <w:tab w:val="clear" w:pos="709"/>
          <w:tab w:val="center" w:pos="2228" w:leader="none"/>
          <w:tab w:val="right" w:pos="4451" w:leader="none"/>
        </w:tabs>
        <w:jc w:val="center"/>
        <w:rPr>
          <w:lang w:val="ru-RU"/>
        </w:rPr>
      </w:pPr>
      <w:r>
        <w:rPr>
          <w:rStyle w:val="TimesNewRoman12"/>
          <w:lang w:val="ru-RU"/>
        </w:rPr>
        <w:object w:dxaOrig="3660" w:dyaOrig="8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3pt;height:42pt" filled="f" o:ole="">
            <v:imagedata r:id="rId58" o:title=""/>
          </v:shape>
          <o:OLEObject Type="Embed" ProgID="" ShapeID="ole_rId57" DrawAspect="Content" ObjectID="_11173169" r:id="rId57"/>
        </w:object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реакция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Style w:val="TimesNewRoman12"/>
        </w:rPr>
        <w:object w:dxaOrig="4500" w:dyaOrig="1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1.6pt;height:63.25pt" filled="f" o:ole="">
            <v:imagedata r:id="rId60" o:title=""/>
          </v:shape>
          <o:OLEObject Type="Embed" ProgID="" ShapeID="ole_rId59" DrawAspect="Content" ObjectID="_482133985" r:id="rId59"/>
        </w:object>
      </w:r>
    </w:p>
    <w:p>
      <w:pPr>
        <w:pStyle w:val="Style20"/>
        <w:ind w:firstLine="284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работе [8] уравнение, связывающее </w:t>
      </w:r>
      <w:r>
        <w:rPr>
          <w:rFonts w:cs="Times New Roman" w:ascii="Times New Roman" w:hAnsi="Times New Roman"/>
          <w:spacing w:val="-4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pacing w:val="-4"/>
          <w:sz w:val="24"/>
          <w:szCs w:val="24"/>
        </w:rPr>
        <w:t xml:space="preserve">с температурой, дано только до температуры плавления кремния. Поэтому при расчёте величины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740" w:dyaOrig="4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23pt" filled="f" o:ole="">
            <v:imagedata r:id="rId62" o:title=""/>
          </v:shape>
          <o:OLEObject Type="Embed" ProgID="" ShapeID="ole_rId61" DrawAspect="Content" ObjectID="_1357768334" r:id="rId61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еобходимо делать поправку на фазовые переходы, имеющие место в рассматриваемой системе</w:t>
      </w:r>
    </w:p>
    <w:p>
      <w:pPr>
        <w:pStyle w:val="Style20"/>
        <w:spacing w:before="120" w:after="0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 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{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58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pt;height:21pt" filled="f" o:ole="">
            <v:imagedata r:id="rId64" o:title=""/>
          </v:shape>
          <o:OLEObject Type="Embed" ProgID="" ShapeID="ole_rId63" DrawAspect="Content" ObjectID="_281106013" r:id="rId63"/>
        </w:object>
      </w:r>
    </w:p>
    <w:p>
      <w:pPr>
        <w:pStyle w:val="Style20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 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68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21pt" filled="f" o:ole="">
            <v:imagedata r:id="rId66" o:title=""/>
          </v:shape>
          <o:OLEObject Type="Embed" ProgID="" ShapeID="ole_rId65" DrawAspect="Content" ObjectID="_2052793618" r:id="rId65"/>
        </w:object>
      </w:r>
    </w:p>
    <w:p>
      <w:pPr>
        <w:pStyle w:val="Style20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859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95pt;height:21pt" filled="f" o:ole="">
            <v:imagedata r:id="rId68" o:title=""/>
          </v:shape>
          <o:OLEObject Type="Embed" ProgID="" ShapeID="ole_rId67" DrawAspect="Content" ObjectID="_1573031125" r:id="rId67"/>
        </w:object>
      </w:r>
    </w:p>
    <w:p>
      <w:pPr>
        <w:pStyle w:val="Style20"/>
        <w:pBdr>
          <w:bottom w:val="single" w:sz="4" w:space="1" w:color="000000"/>
        </w:pBdr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 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{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58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21pt" filled="f" o:ole="">
            <v:imagedata r:id="rId70" o:title=""/>
          </v:shape>
          <o:OLEObject Type="Embed" ProgID="" ShapeID="ole_rId69" DrawAspect="Content" ObjectID="_2141970548" r:id="rId69"/>
        </w:object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0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pt;height:21pt" filled="f" o:ole="">
            <v:imagedata r:id="rId72" o:title=""/>
          </v:shape>
          <o:OLEObject Type="Embed" ProgID="" ShapeID="ole_rId71" DrawAspect="Content" ObjectID="_1505817078" r:id="rId71"/>
        </w:objec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тся следующая схема оперативной диагностики работы станочного приспособления на основе параметра относительной точности механической обработки в СП (рис. 4)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240" w:after="0"/>
        <w:jc w:val="center"/>
        <w:rPr/>
      </w:pPr>
      <w:bookmarkStart w:id="0" w:name="_1615360185"/>
      <w:bookmarkStart w:id="1" w:name="_1615113763"/>
      <w:bookmarkStart w:id="2" w:name="_1615113737"/>
      <w:bookmarkEnd w:id="0"/>
      <w:bookmarkEnd w:id="1"/>
      <w:bookmarkEnd w:id="2"/>
      <w:r>
        <w:rPr/>
        <w:object w:dxaOrig="8969" w:dyaOrig="550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6.65pt;height:214.35pt" filled="f" o:ole="">
            <v:imagedata r:id="rId74" o:title=""/>
          </v:shape>
          <o:OLEObject Type="Embed" ProgID="" ShapeID="ole_rId73" DrawAspect="Content" ObjectID="_1004719453" r:id="rId73"/>
        </w:objec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</w:rPr>
        <w:t>Рисунок 4 Схема организации диагностики работы станочного приспособления</w:t>
        <w:br/>
        <w:t>по параметру относительной точности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 xml:space="preserve">Выводы и направление дальнейших исследований.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енные исследования позволили сделать следующие вывод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В результате проведённых исследований получена эмпирическая зависимость, позволяющая достоверно определить время образования вокруг выработки ЗРП заданных размер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. В зависимости от горно-геологических условий зона разрушенных пород вокруг выработок начинает образовываться уже через 2–32 суток после проведения выработки, причём большая интенсивность её образования характерна для глубины заложения более 900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 глубину 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 зона разрушенных пород образуется через 3–36 суток, что фактически ограничивает предельные сроки применения дополнительных мероприятий по повышению устойчивости выработок, направленных на сохранение природной прочности вмещающих поро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4. С увеличением значения критерия устойчивости с 0,33 до 0,74 средняя скорость образования зоны разрушенных пород возрастает в 3–4 раза, достигая 0,5–0,8 м/су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ие исследования будут направлены на разработку методики прогноза размеров зоны разрушенных пород во времени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240" w:after="160"/>
        <w:ind w:firstLine="284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писок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источников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/>
      </w:pPr>
      <w:r>
        <w:rPr>
          <w:i/>
          <w:spacing w:val="-4"/>
          <w:sz w:val="22"/>
          <w:szCs w:val="22"/>
          <w:lang w:val="en-US"/>
        </w:rPr>
        <w:t>1. High-wear-resistant cast iron for rolls of hot rolling / N. A. Budagyants [et al.] // Proceedings of III international symposium on tribo-fatigue. Beijing</w:t>
      </w:r>
      <w:r>
        <w:rPr>
          <w:i/>
          <w:spacing w:val="-4"/>
          <w:sz w:val="22"/>
          <w:szCs w:val="22"/>
        </w:rPr>
        <w:t xml:space="preserve"> : </w:t>
      </w:r>
      <w:r>
        <w:rPr>
          <w:i/>
          <w:spacing w:val="-4"/>
          <w:sz w:val="22"/>
          <w:szCs w:val="22"/>
          <w:lang w:val="en-US"/>
        </w:rPr>
        <w:t>Hunan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  <w:lang w:val="en-US"/>
        </w:rPr>
        <w:t>University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  <w:lang w:val="en-US"/>
        </w:rPr>
        <w:t>Press</w:t>
      </w:r>
      <w:r>
        <w:rPr>
          <w:i/>
          <w:spacing w:val="-4"/>
          <w:sz w:val="22"/>
          <w:szCs w:val="22"/>
        </w:rPr>
        <w:t xml:space="preserve">, 2000. Р. 236–239. 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</w:rPr>
        <w:t>2. </w:t>
      </w:r>
      <w:r>
        <w:rPr>
          <w:i/>
          <w:iCs/>
          <w:sz w:val="22"/>
          <w:szCs w:val="22"/>
        </w:rPr>
        <w:t xml:space="preserve">Бивол Г. Ю., Головастов С. В., Голуб В. В. Формирование пересжатой волны детонации в потоке метано-кислородных смесей в канале переменного сечения // Теплофизика высоких температур. 2017. Т. 55. Вып. 4. С. 576–581. </w:t>
      </w:r>
      <w:r>
        <w:rPr>
          <w:i/>
          <w:iCs/>
          <w:sz w:val="22"/>
          <w:szCs w:val="22"/>
          <w:highlight w:val="yellow"/>
        </w:rPr>
        <w:t>EDN ZCNKZT</w:t>
      </w:r>
      <w:r>
        <w:rPr>
          <w:i/>
          <w:iCs/>
          <w:sz w:val="22"/>
          <w:szCs w:val="22"/>
        </w:rPr>
        <w:t xml:space="preserve">. DOI: 10.7868/S0040364417030036 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/>
      </w:pPr>
      <w:r>
        <w:rPr>
          <w:i/>
          <w:spacing w:val="-6"/>
          <w:sz w:val="22"/>
          <w:szCs w:val="22"/>
          <w:lang w:val="uk-UA"/>
        </w:rPr>
        <w:t>3. </w:t>
      </w:r>
      <w:r>
        <w:rPr>
          <w:i/>
          <w:sz w:val="22"/>
          <w:szCs w:val="22"/>
        </w:rPr>
        <w:t>Способ нанесения гарнисажа на футеровку конвертера : пат. 2632738 Российская Федерация. № 2109072 ; заявл. 10.05.16 ; опубл. 09.10.17, Бюл. 28. 7 с.</w:t>
      </w:r>
      <w:r>
        <w:rPr>
          <w:i/>
          <w:spacing w:val="-4"/>
          <w:sz w:val="22"/>
          <w:szCs w:val="22"/>
        </w:rPr>
        <w:t xml:space="preserve"> 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4. </w:t>
      </w:r>
      <w:r>
        <w:rPr>
          <w:bCs/>
          <w:i/>
          <w:sz w:val="22"/>
          <w:szCs w:val="22"/>
        </w:rPr>
        <w:t>Устройство для очистки плоских поверхностей : а. 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</w:rPr>
        <w:t>. 1602443 СССР. №</w:t>
      </w:r>
      <w:r>
        <w:rPr>
          <w:i/>
          <w:sz w:val="22"/>
          <w:szCs w:val="22"/>
        </w:rPr>
        <w:t xml:space="preserve"> 4426962/31-12 ; заявл. 17.05.88 ; опубл. 30.10.</w:t>
      </w:r>
      <w:r>
        <w:rPr>
          <w:bCs/>
          <w:i/>
          <w:sz w:val="22"/>
          <w:szCs w:val="22"/>
        </w:rPr>
        <w:t xml:space="preserve">1990, Бюл. </w:t>
      </w:r>
      <w:r>
        <w:rPr>
          <w:i/>
          <w:sz w:val="22"/>
          <w:szCs w:val="22"/>
        </w:rPr>
        <w:t>40. 3 с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pacing w:val="-4"/>
          <w:sz w:val="22"/>
          <w:szCs w:val="22"/>
        </w:rPr>
        <w:t>5.</w:t>
      </w:r>
      <w:r>
        <w:rPr>
          <w:i/>
          <w:spacing w:val="-4"/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ГОСТ Р 7.0.7-2021. Статьи в журналах и сборниках. Издательское оформление. М. : Стандартинформ, 2021. 22 с. (Система стандартов по информ., библ. и изд. делу)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 Стратегия развития предприятия: виды, этапы разработки, оценка [Электронный ресурс] // Деловая среда : [сайт]. [2023]. URL: https://dasreda.ru/media/for-managers/strategiya-razvitiya-predpriyaiya/ (дата обращения: 15.04.2023)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 Рассказов И. А. Монографическое исследование понятия «угроза экономической безопасности предприятия» // Молодой ученый. 2020. № 48 (338). С. 544–548. URL: https://moluch.ru/archive/338/75686/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 РД 12.25.001. Порядок организации капитального ремонта оборудования. Оценка и контроль качества продукции ремонтного производства. М. : Министерство угольной промышленности СССР, 1989. 22 с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. О бухгалтерском учете : федер. закон от 06 декабря 2011 г. № 402-ФЗ : принят Гос. Думой 22 ноября 2011 г. : одобрен Советом Федерации 29 ноября 2011 г. URL: http://www.kremlin.ru/acts/bank/3444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94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</w:rPr>
        <w:t xml:space="preserve">© </w:t>
      </w:r>
      <w:r>
        <w:rPr>
          <w:rFonts w:cs="Times New Roman" w:ascii="Times New Roman" w:hAnsi="Times New Roman"/>
          <w:u w:val="single"/>
          <w:lang w:val="uk-UA"/>
        </w:rPr>
        <w:t>Иванов И. И., Петров П. 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94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</w:rPr>
        <w:t xml:space="preserve">© </w:t>
      </w:r>
      <w:r>
        <w:rPr>
          <w:rFonts w:cs="Times New Roman" w:ascii="Times New Roman" w:hAnsi="Times New Roman"/>
          <w:u w:val="single"/>
          <w:lang w:val="uk-UA"/>
        </w:rPr>
        <w:t>Сергеев С. 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804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Style24"/>
        <w:rPr/>
      </w:pPr>
      <w:r>
        <w:rPr>
          <w:szCs w:val="22"/>
        </w:rPr>
        <w:t xml:space="preserve">Рекомендована к печати </w:t>
      </w:r>
      <w:bookmarkStart w:id="3" w:name="OLE_LINK3"/>
      <w:r>
        <w:rPr>
          <w:szCs w:val="22"/>
        </w:rPr>
        <w:t xml:space="preserve">д.т.н., проф. каф. ММК ДонГТУ Сидоровым С. С., </w:t>
      </w:r>
    </w:p>
    <w:p>
      <w:pPr>
        <w:pStyle w:val="Normal"/>
        <w:spacing w:lineRule="auto" w:line="240" w:before="0" w:after="0"/>
        <w:jc w:val="right"/>
        <w:rPr/>
      </w:pPr>
      <w:bookmarkEnd w:id="3"/>
      <w:r>
        <w:rPr>
          <w:rFonts w:cs="Times New Roman" w:ascii="Times New Roman" w:hAnsi="Times New Roman"/>
          <w:b/>
          <w:i/>
        </w:rPr>
        <w:t>д.т.н., проф., зав. каф. материаловедения ЛНУ им. В. Даля Андреевой А. 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тья поступила в редакцию 30.04.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Сведения об автора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 xml:space="preserve">Иванов Иван Иванович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-р техн. наук, профессор, зав. каф. обработки металлов давлени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Донбасский государственный технический университ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г. Алчевск, Луганская Народная Республика, Ро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4"/>
          <w:lang w:eastAsia="ru-RU"/>
        </w:rPr>
        <w:t xml:space="preserve">Петров Пётр Петрович, </w:t>
      </w: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>ассистент каф. машин металлургического комплек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pacing w:val="-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 xml:space="preserve">Донбасский государственный технический университ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 xml:space="preserve">г. Алчевск, Луганская Народная Республика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Росс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val="en-US" w:eastAsia="ru-RU"/>
        </w:rPr>
      </w:pPr>
      <w:r>
        <w:rPr>
          <w:rFonts w:cs="Times New Roman" w:ascii="Times New Roman" w:hAnsi="Times New Roman"/>
          <w:i/>
          <w:lang w:val="en-US"/>
        </w:rPr>
        <w:t>e-mail: e-mail@mail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val="en-US" w:eastAsia="ru-RU"/>
        </w:rPr>
      </w:r>
    </w:p>
    <w:p>
      <w:pPr>
        <w:pStyle w:val="11"/>
        <w:widowControl/>
        <w:jc w:val="left"/>
        <w:rPr>
          <w:b w:val="false"/>
          <w:b w:val="false"/>
          <w:sz w:val="22"/>
          <w:szCs w:val="22"/>
        </w:rPr>
      </w:pPr>
      <w:r>
        <w:rPr>
          <w:iCs/>
          <w:sz w:val="22"/>
          <w:szCs w:val="22"/>
        </w:rPr>
        <w:t>Сергеев Сергей Сергеевич,</w:t>
      </w:r>
      <w:r>
        <w:rPr>
          <w:b w:val="false"/>
          <w:i w:val="false"/>
          <w:iCs/>
        </w:rPr>
        <w:t xml:space="preserve"> </w:t>
      </w:r>
      <w:r>
        <w:rPr>
          <w:b w:val="false"/>
          <w:bCs/>
          <w:sz w:val="22"/>
          <w:szCs w:val="22"/>
        </w:rPr>
        <w:t>зам. нач. по механическому оборудованию кислородно-конверторного цех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Южный горно-металлургический комплек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Cs/>
          <w:i/>
        </w:rPr>
        <w:t xml:space="preserve">г. Алчевск, </w:t>
      </w:r>
      <w:r>
        <w:rPr>
          <w:rFonts w:cs="Times New Roman" w:ascii="Times New Roman" w:hAnsi="Times New Roman"/>
          <w:i/>
          <w:iCs/>
        </w:rPr>
        <w:t>Луганская Народная Республика,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Ро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sectPr>
      <w:type w:val="continuous"/>
      <w:pgSz w:w="11906" w:h="16838"/>
      <w:pgMar w:left="1361" w:right="1361" w:gutter="0" w:header="0" w:top="1967" w:footer="0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0" w:firstLine="2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  <w:color w:val="000000"/>
      <w:sz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тиль текста Знак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Документ Знак"/>
    <w:qFormat/>
    <w:rPr>
      <w:color w:val="000000"/>
      <w:sz w:val="24"/>
      <w:szCs w:val="24"/>
      <w:lang w:val="ru-RU" w:bidi="ar-SA"/>
    </w:rPr>
  </w:style>
  <w:style w:type="character" w:styleId="TimesNewRoman12">
    <w:name w:val="Стиль (латиница) Times New Roman 12 пт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Стиль с номерами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тиль текста"/>
    <w:basedOn w:val="TextBody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   УДК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4">
    <w:name w:val="ааа Рекомендовано"/>
    <w:basedOn w:val="Normal"/>
    <w:qFormat/>
    <w:pPr>
      <w:spacing w:lineRule="auto" w:line="240" w:before="0" w:after="0"/>
      <w:ind w:firstLine="284"/>
      <w:jc w:val="right"/>
    </w:pPr>
    <w:rPr>
      <w:rFonts w:ascii="Times New Roman" w:hAnsi="Times New Roman" w:cs="Times New Roman"/>
      <w:b/>
      <w:i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окумент"/>
    <w:basedOn w:val="TextBodyIndent"/>
    <w:qFormat/>
    <w:pPr>
      <w:widowControl w:val="false"/>
      <w:shd w:fill="FFFFFF" w:val="clear"/>
      <w:spacing w:lineRule="auto" w:line="240" w:before="0" w:after="0"/>
      <w:ind w:left="0"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Формула"/>
    <w:basedOn w:val="Normal"/>
    <w:next w:val="Style25"/>
    <w:qFormat/>
    <w:pPr>
      <w:tabs>
        <w:tab w:val="clear" w:pos="709"/>
        <w:tab w:val="center" w:pos="2126" w:leader="none"/>
        <w:tab w:val="right" w:pos="4451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121">
    <w:name w:val="Стиль (латиница) Times New Roman 12 пт"/>
    <w:basedOn w:val="Normal"/>
    <w:qFormat/>
    <w:pPr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11">
    <w:name w:val="1   автор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docs.cntd.ru/document/9020023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1:00Z</dcterms:created>
  <dc:creator>Наталья</dc:creator>
  <dc:description/>
  <cp:keywords/>
  <dc:language>en-US</dc:language>
  <cp:lastModifiedBy>Админ</cp:lastModifiedBy>
  <dcterms:modified xsi:type="dcterms:W3CDTF">2024-03-25T07:33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